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zxx"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zxx" w:eastAsia="ar-SA"/>
              </w:rPr>
              <w:t xml:space="preserve">Direzione Generale Mobilità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zxx" w:eastAsia="ar-SA"/>
              </w:rPr>
              <w:t>UOS 211.01.01 - Attività e interventi connessi alla mobilità ferroviari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zxx"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zxx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Messa in esercizio materiale rotabile regionale (autorizzazione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stanza Impresa Ferroviaria regionale Ente Autonomo Volturno, parere MIT e ANSFISA, provvedimento fina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11.01.01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igente: ing. Luigi Di Mai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uigi.dimai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-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tabile.fer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t. Gianluca Filippi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124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ianluca.filippini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PR n. 753/198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stanza Impresa Ferroviaria regionale Ente Autonomo Volturno, parere MIT e ANSFISA, provvedimento finale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lla disponibilità dell’Impresa Ferroviaria soc. Ente Autonomo Volturno (soggetto istan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zione Generale Mobilità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OS 211.01.01 Attività e interventi connessi alla mobilità ferroviari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li - Centro Direzionale, isola C3, piano 1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tabile.fer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1 00 - Settore Servizi di trasporto pubblico locale su ferro e interventi connessi alla mobilità ferroviari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 Francesco Guid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65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ferro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sporto.ferro@pec.regione.campania.it" TargetMode="External"/><Relationship Id="rId3" Type="http://schemas.openxmlformats.org/officeDocument/2006/relationships/hyperlink" Target="mailto:luigi.dimaio@regione.campania.it" TargetMode="External"/><Relationship Id="rId4" Type="http://schemas.openxmlformats.org/officeDocument/2006/relationships/hyperlink" Target="mailto:rotabile.ferro@regione.campania.it" TargetMode="External"/><Relationship Id="rId5" Type="http://schemas.openxmlformats.org/officeDocument/2006/relationships/hyperlink" Target="mailto:trasporto.ferro@pec.regione.campania.it" TargetMode="External"/><Relationship Id="rId6" Type="http://schemas.openxmlformats.org/officeDocument/2006/relationships/hyperlink" Target="mailto:rotabile.ferro@regione.campania.it" TargetMode="External"/><Relationship Id="rId7" Type="http://schemas.openxmlformats.org/officeDocument/2006/relationships/hyperlink" Target="mailto:trasporto.ferro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42:00Z</dcterms:created>
  <dc:creator>Federica Pasquino</dc:creator>
  <dc:description/>
  <cp:keywords/>
  <dc:language>en-US</dc:language>
  <cp:lastModifiedBy>MARILENA CONTE</cp:lastModifiedBy>
  <dcterms:modified xsi:type="dcterms:W3CDTF">2025-10-29T10:49:00Z</dcterms:modified>
  <cp:revision>13</cp:revision>
  <dc:subject/>
  <dc:title>NOME E CODICE STRUTTURA</dc:title>
</cp:coreProperties>
</file>